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Рус мәктәбенең татар төркемендә укучы балалар өчен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татар   әдәбиятыннан олимпиада  биремнәре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2018-2019 нчы уку елы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Мәктәп туры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10 нчы сыйныф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Үткәрү вакыты 120  мин.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Максималь балл - 40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СТ: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tt-RU"/>
        </w:rPr>
        <w:t>ө</w:t>
      </w:r>
      <w:r>
        <w:rPr>
          <w:rFonts w:cs="Times New Roman" w:ascii="Times New Roman" w:hAnsi="Times New Roman"/>
          <w:sz w:val="24"/>
          <w:szCs w:val="24"/>
        </w:rPr>
        <w:t xml:space="preserve">рес </w:t>
      </w:r>
      <w:r>
        <w:rPr>
          <w:rFonts w:cs="Times New Roman" w:ascii="Times New Roman" w:hAnsi="Times New Roman"/>
          <w:sz w:val="24"/>
          <w:szCs w:val="24"/>
          <w:lang w:val="tt-RU"/>
        </w:rPr>
        <w:t>җ</w:t>
      </w:r>
      <w:r>
        <w:rPr>
          <w:rFonts w:cs="Times New Roman" w:ascii="Times New Roman" w:hAnsi="Times New Roman"/>
          <w:sz w:val="24"/>
          <w:szCs w:val="24"/>
        </w:rPr>
        <w:t>авапларны билге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гез</w:t>
      </w:r>
      <w:r>
        <w:rPr>
          <w:rFonts w:cs="Times New Roman" w:ascii="Times New Roman" w:hAnsi="Times New Roman"/>
          <w:sz w:val="24"/>
          <w:szCs w:val="24"/>
          <w:lang w:val="tt-RU"/>
        </w:rPr>
        <w:t>: (1әр балл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“Идегәй ” әсәренең жанры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а) роман                                                        ә)  поэма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б) драма                                                         в)  дастан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Болгар чорында иҗат иткән  язучы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а) Кол Гали                                                     ә) Сәйф Сараи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б) Фатих Кәрими                                           в) Мәүлә Колый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tt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3. Ничәнче елдан болгарларда, рәсми рәвештә, ислам дине гамәлгә кертелә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а) 737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б) 922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в) 911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4. Ислам дине белән бергә төркиләргә үтеп кергән һәм иң озак кулланышта булган графика: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а) гарәп графикасы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ә) уйгур графикасы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б) рун алфавиты 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II.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tt-RU"/>
        </w:rPr>
        <w:t>БИРЕМНӘР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. “Корбан бәйрәме” ул нинди бәйрәм. “Корбан” нәрсә диән сүз ул? Белгәннәрегезне языгыз  (10 балл).</w:t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2. Кол Галинең “Кыйссаи Йосыф” поэмасындагы төп герой Йосыфка характеристика бирегез. Ул нинди сыйфатларга ия?   1, 2, 3 дип күрсәтеп барып, фикерләрегезне мисаллар аша дәлилләгез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(8 балл)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3. Бу юллар кайсы әсәрдән? Бирелгән вакыйгалар турында белгәннәрегезне языгыз.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    (10 балл)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shd w:fill="FFFFFF" w:val="clear"/>
          <w:lang w:val="tt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shd w:fill="FFFFFF" w:val="clear"/>
          <w:lang w:val="tt-RU"/>
        </w:rPr>
        <w:t>“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shd w:fill="FFFFFF" w:val="clear"/>
          <w:lang w:val="tt-RU"/>
        </w:rPr>
        <w:t>Идел-йортны дау алды,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shd w:fill="FFFFFF" w:val="clear"/>
          <w:lang w:val="tt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shd w:fill="FFFFFF" w:val="clear"/>
          <w:lang w:val="tt-RU"/>
        </w:rPr>
        <w:t>Яу өстенә яу килде,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shd w:fill="FFFFFF" w:val="clear"/>
          <w:lang w:val="tt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shd w:fill="FFFFFF" w:val="clear"/>
          <w:lang w:val="tt-RU"/>
        </w:rPr>
        <w:t>Идегәй әйткән көн килде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shd w:fill="FFFFFF" w:val="clear"/>
          <w:lang w:val="tt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shd w:fill="FFFFFF" w:val="clear"/>
          <w:lang w:val="tt-RU"/>
        </w:rPr>
        <w:t>Чыңгызның куйган хан тагы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shd w:fill="FFFFFF" w:val="clear"/>
          <w:lang w:val="tt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shd w:fill="FFFFFF" w:val="clear"/>
          <w:lang w:val="tt-RU"/>
        </w:rPr>
        <w:t>Кан тагы булып әверелде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shd w:fill="FFFFFF" w:val="clear"/>
          <w:lang w:val="tt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shd w:fill="FFFFFF" w:val="clear"/>
          <w:lang w:val="tt-RU"/>
        </w:rPr>
        <w:t>Хан сарае камалды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shd w:fill="FFFFFF" w:val="clear"/>
          <w:lang w:val="tt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shd w:fill="FFFFFF" w:val="clear"/>
        </w:rPr>
        <w:t>Кырым, Казан, Аҗдаркан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shd w:fill="FFFFFF" w:val="clear"/>
          <w:lang w:val="tt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shd w:fill="FFFFFF" w:val="clear"/>
        </w:rPr>
        <w:t>Башлы-башлы ил булды,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shd w:fill="FFFFFF" w:val="clear"/>
          <w:lang w:val="tt-RU"/>
        </w:rPr>
        <w:t>Алтын Урда таралды”.</w:t>
      </w:r>
      <w:r>
        <w:rPr>
          <w:rFonts w:cs="Times New Roman" w:ascii="Times New Roman" w:hAnsi="Times New Roman"/>
          <w:sz w:val="24"/>
          <w:szCs w:val="24"/>
          <w:shd w:fill="EEFFEE" w:val="clear"/>
          <w:lang w:val="tt-RU"/>
        </w:rPr>
        <w:t xml:space="preserve">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shd w:fill="EEFFEE" w:val="clear"/>
          <w:lang w:val="tt-RU"/>
        </w:rPr>
      </w:pPr>
      <w:r>
        <w:rPr>
          <w:rFonts w:cs="Times New Roman" w:ascii="Times New Roman" w:hAnsi="Times New Roman"/>
          <w:sz w:val="24"/>
          <w:szCs w:val="24"/>
          <w:shd w:fill="EEFFEE" w:val="clear"/>
          <w:lang w:val="tt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4. Бирелгән сүзләрне җыеп, шигыр юлларын төзегез. Авторын, шигыр</w:t>
      </w:r>
      <w:r>
        <w:rPr>
          <w:rFonts w:cs="Times New Roman" w:ascii="Times New Roman" w:hAnsi="Times New Roman"/>
          <w:b/>
          <w:sz w:val="24"/>
          <w:szCs w:val="24"/>
        </w:rPr>
        <w:t>ь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нең исемен, хис-тойгыларны билгеләгез.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  <w:lang w:val="tt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tt-RU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tt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tt-RU"/>
        </w:rPr>
        <w:t xml:space="preserve">Күпме михнәт чиккән,  Күпме күз яшьләре, безнең халык, түгелгән, Милли хисләр белән, Сызылып-сызылып чыга, ялкынланып, күңленнән. </w:t>
      </w:r>
      <w:r>
        <w:rPr>
          <w:rFonts w:cs="Times New Roman" w:ascii="Times New Roman" w:hAnsi="Times New Roman"/>
          <w:sz w:val="24"/>
          <w:szCs w:val="24"/>
          <w:lang w:val="tt-RU"/>
        </w:rPr>
        <w:t>(8 бал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shd w:fill="FFFFFF" w:val="clear"/>
          <w:lang w:val="tt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shd w:fill="FFFFFF" w:val="clear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Mwheadline">
    <w:name w:val="mw-headline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7:39:00Z</dcterms:created>
  <dc:creator>Admin</dc:creator>
  <dc:description/>
  <cp:keywords/>
  <dc:language>en-US</dc:language>
  <cp:lastModifiedBy>Пользователь</cp:lastModifiedBy>
  <dcterms:modified xsi:type="dcterms:W3CDTF">2018-10-24T09:25:00Z</dcterms:modified>
  <cp:revision>6</cp:revision>
  <dc:subject/>
  <dc:title>Рус мәктәбенең татар төркемендә укучы балалар өчен</dc:title>
</cp:coreProperties>
</file>